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4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поділу земельно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>ділянки по вул. Михайла Грушевського, 33/13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та передачу земельних ділянок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у користування на умовах оренд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rStyle w:val="Rvts37"/>
          <w:sz w:val="28"/>
          <w:szCs w:val="28"/>
          <w:lang w:val="uk-UA"/>
        </w:rPr>
        <w:t xml:space="preserve">120, </w:t>
      </w:r>
      <w:r>
        <w:rPr>
          <w:sz w:val="28"/>
          <w:szCs w:val="28"/>
        </w:rPr>
        <w:t xml:space="preserve">123, 124, </w:t>
      </w:r>
      <w:r>
        <w:rPr>
          <w:sz w:val="28"/>
          <w:szCs w:val="28"/>
          <w:lang w:val="uk-UA"/>
        </w:rPr>
        <w:t>134</w:t>
      </w:r>
      <w:r>
        <w:rPr>
          <w:sz w:val="28"/>
          <w:szCs w:val="28"/>
        </w:rPr>
        <w:t xml:space="preserve"> Земельного кодексу  України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від 25.10.2001 № 2768-ІІІ, зі змінами та доповненнями,  ста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25, 30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06.09.2012 № 5245-VI, враховуючи </w:t>
      </w:r>
      <w:r>
        <w:rPr>
          <w:sz w:val="28"/>
          <w:szCs w:val="28"/>
          <w:lang w:val="uk-UA"/>
        </w:rPr>
        <w:t xml:space="preserve">заяву гр. Сімаченко М.В. та Ткач О.М. від 19.09.2025  стосовно затвердження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 щодо поділу земельної діля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 xml:space="preserve">Михайла Грушевського, 33/13 та передачу земельних ділянок у користування на умовах оренд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поділу земельної ділянки (кадастровий номер 4810400000:07:066:0067) по  вул. Михайла Грушевського, 33/13, м. Первомайськ, Миколаївська область (рішення міської ради від 28.08.2025 № 18 «Про надання дозволу на розроблення технічної документації із землеустрою щодо поділу земельної ділянки по вул. Михайла Грушевського, 33/13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 Передати фізичній особі Сімаченко Микола Володимирович , за умови виконання пункту 5. цього рішення, у користування на умовах оренди строком на 10 років земельну ділянку площею 0,3149 га для будівництва і обслуговування будівель тимчасового проживання (02.04) по вул. Михайла Грушевського, 33/27, м. Первомайськ, Миколаївська область (кадастровий номер земельної ділянки 4810400000:07:066:0070), на якій розташований об’єкт нерухомого майна апартамент-готель з нежитловими приміщеннями (витяг з Державного реєстру речових прав на нерухоме майно від 17.07.2025, номер відомостей про речове право: 60784763)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3. Передати фізичній особі Сімаченко Микола Володимирович , за умови виконання пункту 5. цього рішення, у користування на умовах оренди строком на 10 років земельну ділянку площею 0,0056 га для будівництва і обслуговування будівель тимчасового проживання (02.04) по вул. Михайла Грушевського, 33/13,  м. Первомайськ, Миколаївська область (кадастровий номер земельної ділянки 4810400000:07:066:0071), на якій розташований об’єкт нерухомого майна магазин змішаної групи товарів (витяг з Державного реєстру речових прав на нерухоме майно від 02.08.2021, номер запису про право власності: 43335046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4. Передати фізичній особі Ткач Олег Михайлович, за умови виконання пункту 5. цього рішення, у користування на умовах оренди строком на 10 років земельну ділянку площею 0,0141 га для будівництва і обслуговування будівель тимчасового проживання (02.04) по вул. Михайла Грушевського, 33/28,            м. Первомайськ, Миколаївська область (кадастровий номер земельної ділянки 4810400000:07:068:0031), на якій розташований об’єкт нерухомого майна нежитлова будівля, критий майданчик (витяг з Державного реєстру речових прав на нерухоме майно від 16.05.2023, номер відомостей про речове право: 50282423 та від 28.08.2023, номер відомостей про речове право: 51521527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5. Землекористувачам, зазначеним в пунктах 2 - 4 цього рішенн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5.1. </w:t>
      </w:r>
      <w:r>
        <w:rPr>
          <w:sz w:val="28"/>
          <w:szCs w:val="28"/>
        </w:rPr>
        <w:t>Виконувати обов’язки землекористувача відповідно до вимог статті            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5.1.2. Звернутися до міської ради для укладення договорів оренди земельних ділян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1.3. Після підписання договорів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 xml:space="preserve">5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      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5.3</w:t>
      </w:r>
      <w:r>
        <w:rPr>
          <w:rFonts w:cs="Times New Roman" w:ascii="Times New Roman" w:hAnsi="Times New Roman"/>
          <w:b w:val="false"/>
        </w:rPr>
        <w:t xml:space="preserve">. При розрахунку розміру орендної плати встановити річну ставку орендної плати в розмірі </w:t>
      </w: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 xml:space="preserve"> % від нормативної грошової оцінки земельної ділянки, згідно рішення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Припинити за згодою сторін договір оренди землі від 31.05.2022 (номер запису про інше речове право: 47196464), укладений між Первомайською міською радою та фізичною особою Сімаченко Микола Володимирович по вул. Михайла Грушевського, 33/13 (кадастровий номер земельної ділянки 4810400000:07:066:0067), у зв’язку з поділом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іський голова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технічної документації із землеустрою щодо поділу земельної ділянки 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о вул. Одеська (в районі житлового будинку № 127) та передачу земельних ділянок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у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ділянки по вул. Михайла Грушевського, 33/13 та передачу земельних ділянок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у користування на умовах оренд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9-26T10:37:00Z</cp:lastPrinted>
  <dcterms:modified xsi:type="dcterms:W3CDTF">2025-09-29T13:07:00Z</dcterms:modified>
  <cp:revision>2696</cp:revision>
  <dc:subject/>
  <dc:title/>
</cp:coreProperties>
</file>